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isuje se do obchodního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lineRule="auto" w:line="36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Provoz energetických zařízení SKM MU určených k výrobě a rozvodu tepla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Header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stoupena:</w:t>
      </w:r>
      <w:r>
        <w:rPr>
          <w:rFonts w:cs="Arial Narrow" w:ascii="Arial Narrow" w:hAnsi="Arial Narrow"/>
          <w:color w:val="424042"/>
          <w:w w:val="110"/>
        </w:rPr>
        <w:t xml:space="preserve"> doc</w:t>
      </w:r>
      <w:r>
        <w:rPr>
          <w:rFonts w:cs="Arial Narrow" w:ascii="Arial Narrow" w:hAnsi="Arial Narrow"/>
          <w:w w:val="110"/>
        </w:rPr>
        <w:t>. Ing. Ladislavem Janíčekem, Ph.D., MBA, kvestorem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7_1509438338"/>
      <w:bookmarkStart w:id="1" w:name="__Fieldmark__17_1509438338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8_1509438338"/>
      <w:bookmarkStart w:id="3" w:name="__Fieldmark__18_1509438338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23_1509438338"/>
      <w:bookmarkStart w:id="5" w:name="__Fieldmark__23_1509438338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4_1509438338"/>
      <w:bookmarkStart w:id="7" w:name="__Fieldmark__24_1509438338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5_1509438338"/>
      <w:bookmarkStart w:id="9" w:name="__Fieldmark__25_1509438338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</w:t>
      </w:r>
      <w:r>
        <w:rPr>
          <w:rFonts w:cs="Arial" w:ascii="Arial Narrow" w:hAnsi="Arial Narrow"/>
          <w:sz w:val="22"/>
          <w:szCs w:val="22"/>
          <w:u w:val="single"/>
        </w:rPr>
        <w:t>s ohledem na předmět veřejné zakázky</w:t>
      </w:r>
      <w:r>
        <w:rPr>
          <w:rFonts w:cs="Arial" w:ascii="Arial Narrow" w:hAnsi="Arial Narrow"/>
          <w:sz w:val="22"/>
          <w:szCs w:val="22"/>
        </w:rPr>
        <w:t xml:space="preserve">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  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6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5-03T14:06:00Z</dcterms:modified>
  <cp:revision>6</cp:revision>
  <dc:subject/>
  <dc:title>Brno 23</dc:title>
</cp:coreProperties>
</file>